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8795" cy="65913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center" w:pos="5245" w:leader="none"/>
          <w:tab w:val="left" w:pos="78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ОССИЙСКАЯ ФЕДЕРАЦИЯ                                    </w:t>
      </w:r>
    </w:p>
    <w:p>
      <w:pPr>
        <w:pStyle w:val="ConsTitle"/>
        <w:widowControl/>
        <w:tabs>
          <w:tab w:val="clear" w:pos="708"/>
          <w:tab w:val="center" w:pos="5174" w:leader="none"/>
          <w:tab w:val="left" w:pos="78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РЯНСКАЯ ОБЛАСТЬ КЛИМОВСКИЙ РАЙОН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САЧКОВИЧСКИЙ СЕЛЬСКИЙ СОВЕТ НАРОДНЫХ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ЕКТ     РЕШ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2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  22  » октября  2025 г.                         №  5- 166                                                                                                       с. Сачковичи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  <w:tab w:val="left" w:pos="10490" w:leader="none"/>
        </w:tabs>
        <w:ind w:right="35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ачковичского сельского Совета народных депутатов от 15 декабря 2024 года № 5-130 «О бюджете Сачковичского сельского поселения Климовского муниципального района Брянской области на 2025 год и на плановый период 2026 и 2027 годов» (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5-142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21.02.2025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от 30.06.2025г.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5-153,от 27.08.2025г.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5-157,от 11.09.2025г. № 5-159, от 30.09.2025г. №5-163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6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Бюджетным кодексом Российской Федерации Федеральным  законом от 06.10.2003г. №131-ФЗ «Об общих принципах организации местного самоуправления в Российской Федерации» Уставом Сачковичского сельского поселения, Положением о бюджетном процессе в муниципальном образовании Сачковичское сельское поселение Климовского муниципального района Брянской области утвержденным решением Сачковичского сельского Совета народных депутатов Климовского района Брянской области от 22.04.2021г. №4-171(в редакции решения от 29.05.2024г.) Сачковичский сельский Совет народных депутатов Климовского района Брянской области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нести в решение Сачковичского сельского Совета народных депутатов от 15 декабря 2024 года № 5-130 «О бюджете Сачковичского сельского поселения Климовского муниципального района Брянской области на 2025 год и на плановый период 2026 и 2027 годов» (в редакции решения от 21.02.2025 г. № 5-142, от 30.06.2025 г. №5-153,от 28.08.2025г.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5-157,от 11.09.2025г. №5-159, от 30.09.2025г. №5-163) следующие изменения и дополнения:</w:t>
      </w:r>
    </w:p>
    <w:p>
      <w:pPr>
        <w:pStyle w:val="Normal"/>
        <w:widowControl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о</w:t>
      </w:r>
      <w:r>
        <w:rPr>
          <w:rFonts w:cs="Times New Roman" w:ascii="Times New Roman" w:hAnsi="Times New Roman"/>
          <w:sz w:val="24"/>
          <w:szCs w:val="24"/>
        </w:rPr>
        <w:t xml:space="preserve"> «5 553 417,78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ом</w:t>
      </w:r>
      <w:r>
        <w:rPr>
          <w:rFonts w:cs="Times New Roman" w:ascii="Times New Roman" w:hAnsi="Times New Roman"/>
          <w:sz w:val="24"/>
          <w:szCs w:val="24"/>
        </w:rPr>
        <w:t xml:space="preserve"> «5 606 317,78»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абзаце третьем число «5 900 634,19» заменить числом «5 953 534,19».</w:t>
      </w:r>
    </w:p>
    <w:p>
      <w:pPr>
        <w:pStyle w:val="Normal"/>
        <w:widowControl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ункт</w:t>
      </w:r>
      <w:r>
        <w:rPr>
          <w:rFonts w:cs="Times New Roman" w:ascii="Times New Roman" w:hAnsi="Times New Roman"/>
          <w:sz w:val="24"/>
          <w:szCs w:val="24"/>
        </w:rPr>
        <w:t xml:space="preserve"> 7 изложить в следующей редакции: Утвердить объем межбюджетных трансфертов, получаемых из других бюджетов на  2025 год в сумме 3 067 756,78 рублей, на 2026 год в сумме 1 562 658,00 рублей, на 2027 год в сумме 1 939 302,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right="-5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 изложить в следующей редакции согласно приложению 1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right="-5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изложить в следующей редакции согласно приложению 2 к настоящему Решению.</w:t>
      </w:r>
    </w:p>
    <w:p>
      <w:pPr>
        <w:pStyle w:val="Normal"/>
        <w:numPr>
          <w:ilvl w:val="0"/>
          <w:numId w:val="1"/>
        </w:numPr>
        <w:ind w:left="0" w:right="-5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 изложить в следующей редакции согласно приложению 3 к настоящему Решению.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 изложить в следующей редакции согласно приложения 4 к настоящему Решению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астоящ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орни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ст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им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</w:r>
      <w:r>
        <w:rPr>
          <w:rFonts w:cs="Times New Roman" w:ascii="Times New Roman" w:hAnsi="Times New Roman"/>
          <w:sz w:val="24"/>
          <w:szCs w:val="24"/>
        </w:rPr>
        <w:t>Настоящ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упа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ния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ачковичского сельского поселения</w:t>
        <w:tab/>
        <w:tab/>
        <w:t>Иванова Н.А.</w:t>
      </w:r>
    </w:p>
    <w:sectPr>
      <w:headerReference w:type="default" r:id="rId3"/>
      <w:footerReference w:type="default" r:id="rId4"/>
      <w:type w:val="nextPage"/>
      <w:pgSz w:w="12240" w:h="15840"/>
      <w:pgMar w:left="1134" w:right="760" w:gutter="0" w:header="144" w:top="200" w:footer="161" w:bottom="28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NewRomanPSMT">
    <w:altName w:val="Times New Roman"/>
    <w:charset w:val="cc"/>
    <w:family w:val="auto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>
        <w:rFonts w:ascii="TimesNewRomanPSMT;Times New Roman" w:hAnsi="TimesNewRomanPSMT;Times New Roman" w:cs="TimesNewRomanPSMT;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NewRomanPSMT;Times New Roman" w:hAnsi="TimesNewRomanPSMT;Times New Roman" w:cs="TimesNewRomanPSMT;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8:03:00Z</dcterms:created>
  <dc:creator>Маркина Л.Н.</dc:creator>
  <dc:description/>
  <cp:keywords/>
  <dc:language>en-US</dc:language>
  <cp:lastModifiedBy>Admin</cp:lastModifiedBy>
  <cp:lastPrinted>2025-07-02T16:03:00Z</cp:lastPrinted>
  <dcterms:modified xsi:type="dcterms:W3CDTF">2025-10-21T05:43:00Z</dcterms:modified>
  <cp:revision>40</cp:revision>
  <dc:subject/>
  <dc:title>Брахловский сельский Совет народных депутатов</dc:title>
</cp:coreProperties>
</file>